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Звенигов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ссия № __                    Решение № ___                     __ декабря  2025 год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зработке и утверждении бюджета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венигово Звениговского муниципального района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Городского поселения Звенигово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бюджет Городского поселения Звенигово Звениговского муниципального района Республики Марий Эл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Звениг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 В.С.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4:00Z</dcterms:created>
  <dc:creator>Home</dc:creator>
  <dc:description/>
  <cp:keywords/>
  <dc:language>en-US</dc:language>
  <cp:lastModifiedBy>Пользователь 7</cp:lastModifiedBy>
  <cp:lastPrinted>2023-01-23T10:17:00Z</cp:lastPrinted>
  <dcterms:modified xsi:type="dcterms:W3CDTF">2025-11-19T08:18:00Z</dcterms:modified>
  <cp:revision>22</cp:revision>
  <dc:subject/>
  <dc:title/>
</cp:coreProperties>
</file>